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др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мос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в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Екр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бд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нч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шчеше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љ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тево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rFonts w:eastAsia="Cir Arial" w:cs="Cir Arial" w:ascii="Cir Arial" w:hAnsi="Cir 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Чавк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ко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амоч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лум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зр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бду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ње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н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а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а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л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л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4691622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5142583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1521712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6546641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9:00Z</dcterms:modified>
  <cp:revision>64</cp:revision>
  <dc:subject/>
  <dc:title>На основу члана 3</dc:title>
</cp:coreProperties>
</file>